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Elenco degli edifici di culto danneggiati dall’evento</w:t>
      </w:r>
    </w:p>
    <w:p>
      <w:pPr>
        <w:pStyle w:val="IndexHeading"/>
        <w:rPr>
          <w:rFonts w:cs="Arial"/>
          <w:sz w:val="20"/>
        </w:rPr>
      </w:pPr>
      <w:r>
        <w:rPr>
          <w:rFonts w:cs="Arial"/>
          <w:sz w:val="20"/>
        </w:rPr>
        <w:t>COMUNE di _______________</w:t>
      </w:r>
    </w:p>
    <w:p>
      <w:pPr>
        <w:pStyle w:val="Normal"/>
        <w:spacing w:before="12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ELENCO EDIFICI DI CULTO </w:t>
        <w:br/>
        <w:t xml:space="preserve"> (CHIESE, ABBAZIE, CONVENTI, MONASTERI) </w:t>
        <w:br/>
        <w:t xml:space="preserve">DANNEGGIATI  DALL’EVENTO___/___/___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GGIORNATO AL ___/___/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4"/>
      </w:tblGrid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°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dice tipo (a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une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nominazione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nte proprietario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a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°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zione / Località                         (denominazione ISTAT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ta sopralluogo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ruttura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evalente (b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tilizzato (c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pralluogo (d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sito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pralluogo (e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. /Data ordinanza di sgombero (se emessa)</w:t>
            </w:r>
          </w:p>
        </w:tc>
      </w:tr>
      <w:tr>
        <w:trPr>
          <w:trHeight w:val="32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ima danni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milioni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 xml:space="preserve">(a) Codice tipo: 1=chiesa; 2=abbazia; 3=convento; 4=monastero; 5=edicola  -   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 xml:space="preserve">(b) Struttura prevalente: 1=muratura; 2=cemento armato  - 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c) Utilizzato: 1=SI; 2=NO; 3= parzialmente.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d) Sopralluogo: 1=non effettuato:2=Vigili del fuoco; 3=tecnici del GTC; 4=professionisti; 5=altri tecnici.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e) Esito sopralluogo: A=agibile; B=agibile con provvedimenti; C=parzialmente agibile; D=da rivedere; E=inagibile; Ei=solo nel caso di inagibilità dichiarata per pericolo esterno indott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7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6:00:00Z</dcterms:created>
  <dc:creator>Federica Barattieri</dc:creator>
  <dc:description/>
  <dc:language>en-US</dc:language>
  <cp:lastModifiedBy>dbonifazio</cp:lastModifiedBy>
  <cp:lastPrinted>2005-11-30T14:52:00Z</cp:lastPrinted>
  <dcterms:modified xsi:type="dcterms:W3CDTF">2005-11-30T13:52:00Z</dcterms:modified>
  <cp:revision>10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